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e o plánovaných činnostech Karlovarského kraje v letech 2017 a 2018</w:t>
      </w:r>
    </w:p>
    <w:p>
      <w:pPr>
        <w:pStyle w:val="Odstavecseseznamem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říjen 2017 – březen 2018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ásadní změny nejsou plánovány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Krajský akční plán RIS3 na léta 2016 – 2017 byl schválen Radou pro výzkum, vývoj a inovace Karlovarského kraje dne 18. 11. 2015. Schválení akčního plánu RIS3 na léta 2018 – 2019 se předpokládá na podzim 2017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i a vyhodnocení krajského akčního plánu RIS3 na léta 2016 – 2017 vezme na vědomí Rada pro výzkum, vývoj a inovace Karlovarského kraje v 1. pol. roku 2017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Krajské rady pro výzkum a inovace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 xml:space="preserve">Návrh akčního plánu na roky 2018 – 2019 bude sestavován pro definované klíčové oblasti změn tak, aby jednotlivé navržené intervence přispěly k dosažení strategických cílů RIS3 Karlovarského kraje.  Příprava typových opatření akčního plánu RIS3 bude koordinována s přípravou Akčního plánu Strategie hospodářské restrukturalizace Ústeckého, Moravskoslezského a Karlovarského kraje, tak aby došlo ke vzájemné provázanosti. Koordinovaný přístup bude využit i pro spolupráci s hlavním manažerem projektu Krajského akčního plánu </w:t>
            </w:r>
            <w:r>
              <w:rPr>
                <w:szCs w:val="24"/>
              </w:rPr>
              <w:t>rozvoje Vzdělávání Karlovarského kraje. Dále bude také návrh akčního plánu RIS3 vznikat na základě podnětů, které vzejdou z jednání Rady pro výzkum, vývoj a inovace Karlovarského kraje, inovačních platforem a z jednání s regionálními partnery</w:t>
            </w:r>
            <w:r>
              <w:rPr>
                <w:rFonts w:eastAsia="Times New Roman"/>
                <w:color w:val="000000"/>
                <w:szCs w:val="24"/>
              </w:rPr>
              <w:t xml:space="preserve"> (CzechInvest, Západočeská univerzita, Krajská hospodářská komora Karlovarského kraje, Agentura pro podnikání a inovace, Fond dalšího vzdělávání, aj.).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Návrh akčního plánu na roky 2018 – 2019 bude členům Rady pro výzkum, vývoj a inovace Karlovarského kraje zaslán s dostatečným časovým předstihem, aby se k němu mohli vyjádřit. Případné relevantní připomínky budou zapracovány a na následném jednání, které je plánováno na podzim roku 2017, bude finální návrh Akčního plánu RIS3 předložen ke schválení. 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 KAP RIS3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Lázeňství a balneolog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Podpora zahájení činnosti veřejné vysoké školy v Karlových Varech zaměřené na fyzioterapii, balneologii a další obory související s lázeňskou péčí. Dále navazující infrastruktura pro lázeňské a odborné lékaře, podmínky pro výzkum, včetně propojení s aplikovaným výzkumem pro tyto obor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ílem opatření je získání kvalitních expertů, zahájení spolupráce s VaV týmy a vybudování nové fyzické infrastruktury v podobě odborných učeben, laboratoří, zařízení přístrojů apod. A především rozšíření základny VaV aktivit v KVK, a to v oblasti, která je konkurenční výhodou kraj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Podnikání a inovac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Podpora začínajících podnikatelů či podnikatelských záměrů ve smyslu přípravy programu, který by měl komplexně řešit problematiku začínajícího podnikatele (diagnostika podnikatele z hlediska předpokladů k podnikání, zařazení klienta do určité fáze programu, analýza potřeb klienta + naplánovaní postupu a realizačních kroků, nabídka certifikovaných služeb poskytovatelů služeb potřebných pro realizaci plánovaných kroků, propojení klienta s koučem, který vede klienta v rozvíjení jeho záměru, poskytování služeb v potřebných oblastech – účetnictví, finanční plánování, apod., školení klienta k získávání potřebných dovedností, pomoc při vyhledávání příležitostí pro podnikání, pomoc při realizaci podnikatelského záměru – přístup k finančním prostředkům např. mikropůjčky, podnikatelské vouchery apod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Podpora talent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dpora mladých talentovaných lidí ve smyslu přípravy programu, který bude obsahovat řadu nástrojů spočívajících v možnosti včasného vyhledání talentovaných lidí v regionu a dále s nimi pracovat, rozvíjet jejich talent a nabízet jim příležitosti k jeho využití. Program by měl být dlouhodobý, začínající v počátečním stupni vzdělávání až po zahájení úspěšné pracovní kariér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Sběr podnětů do akčního plánu bude probíhat především v první polovině roku 2017. Následně pak bude v druhé polovině roku 2017 probíhat selekce nevyhovujících podnětů a intenzivní příprava jednotlivých typových opatření, která budou projednávána napříč všemi zapojenými subjekty. 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Obchodní snídaně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cs="Calibri" w:ascii="Calibri" w:hAnsi="Calibri"/>
                <w:szCs w:val="22"/>
              </w:rPr>
              <w:t xml:space="preserve">V kraji je velmi nízká intenzita podnikatelských aktivit, kooperačních aktivit a spolupráce firem ve srovnání s většinou ostatních krajů. Z toho důvodu Karlovarská agentura rozvoje podnikání, p. o. (dále jen KARP) realizuje akci </w:t>
            </w:r>
            <w:r>
              <w:rPr>
                <w:rFonts w:cs="Calibri" w:ascii="Calibri" w:hAnsi="Calibri"/>
                <w:b/>
                <w:szCs w:val="22"/>
              </w:rPr>
              <w:t>Obchodní snídaně</w:t>
            </w:r>
            <w:r>
              <w:rPr>
                <w:rFonts w:cs="Calibri" w:ascii="Calibri" w:hAnsi="Calibri"/>
                <w:szCs w:val="22"/>
              </w:rPr>
              <w:t xml:space="preserve">, jejímž cílem je navazování nových obchodních kontaktů, </w:t>
            </w:r>
            <w:r>
              <w:rPr>
                <w:rFonts w:cs="Calibri" w:ascii="Calibri" w:hAnsi="Calibri"/>
                <w:b/>
                <w:bCs/>
                <w:szCs w:val="22"/>
              </w:rPr>
              <w:t>zvyšování důvěry a zlepšování spolupráce</w:t>
            </w:r>
            <w:r>
              <w:rPr>
                <w:rFonts w:cs="Calibri" w:ascii="Calibri" w:hAnsi="Calibri"/>
                <w:szCs w:val="22"/>
              </w:rPr>
              <w:t xml:space="preserve"> nejen mezi podnikateli, ale i s veřejnou správou. Obchodní snídaně je workshop (max. 2 hodinový) o kapacitě cca 20 zástupců firem (především malých a středních), které mají možnost představit svoji firmu a případně prezentovat možnost spolupráce s ostatními účastníky. V druhé polovině akce pak následuje krátká přednáška jednoho zajímavého odborníka, zástupce veřejné správy nebo vědeckovýzkumného sektoru, případně zástupce některé z podpůrných organizací (CzechInvest, KARP, Hospodářská komora ČR apod.). Podstatnou součástí akce je možnost neformální diskuse a navázání kontaktů o přestávkách mezi vystoupeními a na závěr akce. Financování obchodních snídaní je zajištěno z rozpočtu KARP a také z účastnických poplatků. V roce 2017 se předpokládá s pokračováním této aktivity v podobném rozsahu (cca 4 akce za rok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cs="Calibri"/>
                <w:color w:val="000000"/>
                <w:kern w:val="0"/>
                <w:szCs w:val="22"/>
                <w:lang w:eastAsia="en-US" w:bidi="ar-SA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libri" w:hAnsi="Calibri" w:cs="Calibri"/>
                <w:b/>
                <w:b/>
                <w:iCs/>
                <w:szCs w:val="22"/>
              </w:rPr>
            </w:pPr>
            <w:r>
              <w:rPr>
                <w:rFonts w:cs="Calibri" w:ascii="Calibri" w:hAnsi="Calibri"/>
                <w:b/>
                <w:iCs/>
                <w:szCs w:val="22"/>
              </w:rPr>
              <w:t>Business kotel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  <w:t>Business kotel je workshop, jehož hlavním cílem je podpořit motivaci studentů a obyvatel kraje ve snaze zahájit vlastní podnikání. Jednou z možností, jak podpořit zejm. u mladých lidí zahájení podnikání nebo začínající podnikatele je setkání s podnikateli, kteří již mají zkušenosti a mohou být jejich vzory. (Tato skutečnost vychází hlavně z praktických zkušeností a také ji potvrzuje řada studií.) Vzhledem k tomu, že pro mladé lidi (kteří tento způsob života upřednostňují) i začínající podnikatele, nejsou v kraji příležitosti sdílet, čerpat zkušenosti a setkávat se, proto KARP přistoupil k realizaci tohoto Business kotle. Na workshop jsou pozváni 3 - 4 podnikatelé, kteří předávají své znalosti a zkušenosti na publikum (studenty, veřejnost, zájemci o podnikání). Business kotel bude vždy zaměřen na téma/ obor, podle něhož jsou také podnikatelé vybíráni. Tuto akci zajišťuje KARP ve spolupráci s vysokými školami. V roce 2017 se počítá s pokračováním této aktivity v podobném rozsahu (cca 3- 4 akce za rok).</w:t>
            </w:r>
          </w:p>
        </w:tc>
      </w:tr>
    </w:tbl>
    <w:p>
      <w:pPr>
        <w:pStyle w:val="Normal"/>
        <w:jc w:val="both"/>
        <w:rPr>
          <w:rFonts w:cs="Times New Roman"/>
          <w:bCs/>
          <w:szCs w:val="24"/>
          <w:u w:val="single"/>
        </w:rPr>
      </w:pPr>
      <w:r>
        <w:rPr>
          <w:rFonts w:cs="Times New Roman"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apojení Vysoké školy finanční a správní v Karlových Varech + možné zapojení dalších klíčových aktérů v regionu ze soukromého sektoru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témata diskuz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  <w:u w:val="single"/>
              </w:rPr>
              <w:t>únor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émata: průběh projektu Smart Akcelerátor, zpráva o realizaci vzdělávacího plánu, Mapování, Akční plán RIS3 2016 – 2017, schválení Inovačních voucherů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říjen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émata: příprava Akčního plánu RIS3 na léta 2018 – 2019, příprava strategických intervencí, průběh projektu Smart Akcelerátor (1. kolo), činnost a výstupy z inovačních platforem, výstupy z klíčové aktivity Mapování, projednání Marketingové strateg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únor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e RIS3 strategie, průběh projektu Smart Akcelerátor (1. kolo), zpráva o realizaci vzdělávacího plánu za rok 2017, činnost a výstupy z inovačních platfor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říjen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ktualizace Akčního plánu RIS3 na léta 2018 – 2019, informace o schválení aktualizace RIS3 strategie, průběh projektu Smart Akcelerátor (1. kolo), činnost a výstupy z inovačních platforem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-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ůvodní zaměření inovačních platforem (1. Lidské zdroje pro inovace, 2. Lázeňství a cestovní ruch, 3. Energetika, využití OZE, recyklace a využití druhotných surovin, 4. Strojírenství a zakázková kovovýroba, automobilový průmysl, 5. Inovace ve firmách a transfer technologií, 6. Tradiční průmyslové obory – sklo, keramika, další nekovové minerální výrobky (vč. stavebních hmot) a chemie, 7. Elektrotechnický průmysl) pro potřeby tvorby RIS3 strategie. Podněty z jednotlivých diskusí těchto platforem byly využity jak při psaní analytické části Krajské přílohy RIS3, tak při přípravě klíčových oblastí změn a návrhu intervencí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V rámci projektu Smart Akcelerátor (1. kolo) a s ohledem na počet členů v jednotlivých platformách a v některých případech podobnému typu zaměření, došlo k redukci z původních 7 platforem na 4 inovační platform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novace ve firmách a transfer technologií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ázeňství a balneologi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idské zdroje pro inovac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radiční průmyslové obor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Složení jednotlivých platforem není prozatím finální, předpokládá se zapojení členů, kteří se podíleli na přípravě RIS3 strategie doplněné o další odborníky dle zaměření platformy. Plánované termín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ololetí 201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ázeňství a balneolog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Inovace ve firmách a transfer technologi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ololetí 2017 – setkání dvou inovačních platfor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idské zdroje pro inova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Tradiční průmyslové obo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loletí 2018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ázeňství a balneolog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Inovace ve firmách a transfer technologi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ololetí 201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idské zdroje pro inova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Tradiční průmyslové obory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424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.pol. 2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Nizozemí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b/>
                <w:szCs w:val="24"/>
              </w:rPr>
              <w:t>Holland Rijnland</w:t>
            </w:r>
            <w:r>
              <w:rPr>
                <w:rFonts w:cs="Times New Roman"/>
                <w:szCs w:val="24"/>
              </w:rPr>
              <w:t xml:space="preserve"> – Leiden (sdružení </w:t>
            </w:r>
            <w:r>
              <w:rPr/>
              <w:t>14 municipalit prosperující v oblasti trojúhelníku měst Amsterdam, Hague a Rotterdam. Z hlediska počtu obyvatel je oblast na podobné úrovni jako Karlovarský kraj. Hlavním posláním organizace je facilitace a stimulace aktivit v oblasti podnikání, vzdělávání, místní správy a různých iniciativ, které vycházejí z místní komunity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Times New Roman"/>
                <w:b/>
                <w:b/>
                <w:lang w:eastAsia="cs-CZ"/>
              </w:rPr>
            </w:pPr>
            <w:r>
              <w:rPr>
                <w:rFonts w:cs="Times New Roman"/>
                <w:b/>
                <w:szCs w:val="24"/>
              </w:rPr>
              <w:t>VNG (</w:t>
            </w:r>
            <w:r>
              <w:rPr>
                <w:b/>
              </w:rPr>
              <w:t xml:space="preserve">Vereniging van Nederlandse Gemeenten) </w:t>
            </w:r>
            <w:r>
              <w:rPr/>
              <w:t>- Hague, představuje holandský svaz měst a obcí. V současnosti zastupuje všechny municipality v zemi (403 municipalit), a to zejména ve vztahu k vládě. Souběžně poskytuje podporu svým členům, a to zejména formou sdílení informací a výměnou zkušeností. Důležitou aktivitou organizace je působení v zahraničí a šíření příkladů dobré prax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Získání kontaktů pro navázání další spolupráce, výměna zkušeností a příkladů dobré praxe v oblasti podpory a rozvoje inovačního podnikání, propojování školských programů ve vztahu k aktuálním nabídkám trhu práce, propojení investičních příležitostí municipalit/kraje s nabídkou firem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ce o propojování školního systému a podniků </w:t>
            </w:r>
          </w:p>
          <w:p>
            <w:pPr>
              <w:pStyle w:val="Bezmez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orking se zástupci jednotlivých oblastí;</w:t>
            </w:r>
          </w:p>
          <w:p>
            <w:pPr>
              <w:pStyle w:val="Bezmez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e o zpracování výzkumných analýz, na základě kterých dochází k podpoře privátní sféry vypracováním cílené analýzy, která je ke prospěchu obou stran;</w:t>
            </w:r>
          </w:p>
          <w:p>
            <w:pPr>
              <w:pStyle w:val="Bezmez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e o procesu monitorování potřeby investic ze strany municipalit včetně následného navázání na nabídku firem;</w:t>
            </w:r>
          </w:p>
          <w:p>
            <w:pPr>
              <w:pStyle w:val="Bezmezer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zkušenosti se získáváním zpětné vazby z podnikatelského prostředí a následným tlumočením této vazby na odpovědných místech;</w:t>
            </w:r>
          </w:p>
          <w:p>
            <w:pPr>
              <w:pStyle w:val="Bezmez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ktické příklady jak vytvářet a zlepšovat podmínky pro aktivity podnikatelského prostředí;</w:t>
            </w:r>
          </w:p>
          <w:p>
            <w:pPr>
              <w:pStyle w:val="Bezmez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e o fondu na podporu vybraných projektů;</w:t>
            </w:r>
          </w:p>
          <w:p>
            <w:pPr>
              <w:pStyle w:val="Bezmez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ázání kontaktu s nizozemnskými odborníky a možnost propojení dat a poznatků z Karlovarského kraje s daty a poznatky kolegů z Leidenu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35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7:00Z</dcterms:created>
  <dc:creator>Jaroslav Řehůřek</dc:creator>
  <dc:description/>
  <cp:keywords/>
  <dc:language>en-US</dc:language>
  <cp:lastModifiedBy>Fúrová Petra</cp:lastModifiedBy>
  <cp:lastPrinted>2016-05-03T10:48:00Z</cp:lastPrinted>
  <dcterms:modified xsi:type="dcterms:W3CDTF">2017-04-21T12:1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